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948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8. окто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right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29/24-пречишћен тек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 xml:space="preserve">18. 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</w:t>
      </w: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 xml:space="preserve">Истражно бушење и изградња  бунара у насељу Мала Врбица </w:t>
      </w:r>
      <w:r>
        <w:rPr>
          <w:rFonts w:eastAsia="Arial Unicode MS" w:cs="Arial" w:ascii="Arial" w:hAnsi="Arial"/>
          <w:b/>
          <w:kern w:val="2"/>
          <w:sz w:val="22"/>
          <w:szCs w:val="22"/>
          <w:lang w:val="sr-RS" w:eastAsia="ar-SA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eastAsia="Arial Unicode MS" w:cs="Arial"/>
          <w:b/>
          <w:b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kern w:val="2"/>
          <w:sz w:val="22"/>
          <w:szCs w:val="22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ru-RU" w:eastAsia="ar-SA"/>
        </w:rPr>
        <w:t>Истражно бушење и изградња  бунара у насељу Мала Врбица</w:t>
      </w:r>
      <w:r>
        <w:rPr>
          <w:rFonts w:cs="Arial" w:ascii="Arial" w:hAnsi="Arial"/>
          <w:bCs/>
          <w:sz w:val="22"/>
          <w:szCs w:val="22"/>
          <w:lang w:val="sr-RS"/>
        </w:rPr>
        <w:t>, која се налази у Годишњем плану набавки Градске управе за развој и инвестиције на које се закон не примењује за 2024. годину, под редним бројем 76. –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ru-RU" w:eastAsia="ar-SA"/>
        </w:rPr>
        <w:t>Истражно бушење и изградња  бунара у насељу Мала Врбица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радове из поглавља I oвог закључка бић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ланиран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нсијским планом Градске управе за развој и инвестиције и пројекцијом ребаланса </w:t>
      </w:r>
      <w:r>
        <w:rPr>
          <w:rFonts w:cs="Arial" w:ascii="Arial" w:hAnsi="Arial"/>
          <w:bCs/>
          <w:sz w:val="22"/>
          <w:szCs w:val="22"/>
          <w:lang w:val="ru-RU"/>
        </w:rPr>
        <w:t>буџета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>. Годин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износу 800.000,00  динара без ПДВ-а, односно 960.000,00 динара са ПДВ-ом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ru-RU" w:eastAsia="ar-SA"/>
        </w:rPr>
        <w:t>Истражно бушење и изградња  бунара у насељу Мала Врбиц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Снежана Петровић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ru-RU" w:eastAsia="ar-SA"/>
        </w:rPr>
        <w:t>Истражно бушење и изградња  бунара у насељу Мала Врбиц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29/24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ru-RU" w:eastAsia="ar-SA"/>
        </w:rPr>
        <w:t xml:space="preserve"> Истражно бушење и изградња  бунара у насељу Мала Врбиц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илог овог закључка је </w:t>
      </w:r>
      <w:r>
        <w:rPr>
          <w:rFonts w:cs="Arial" w:ascii="Arial" w:hAnsi="Arial"/>
          <w:bCs/>
          <w:sz w:val="22"/>
          <w:szCs w:val="22"/>
          <w:lang w:val="ru-RU"/>
        </w:rPr>
        <w:t>о</w:t>
      </w:r>
      <w:r>
        <w:rPr>
          <w:rFonts w:cs="Arial" w:ascii="Arial" w:hAnsi="Arial"/>
          <w:bCs/>
          <w:sz w:val="22"/>
          <w:szCs w:val="22"/>
          <w:lang w:val="sr-RS"/>
        </w:rPr>
        <w:t>пис набавке и образац понуде који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а управа за финансије и јавне набавке, Одељење финансијских послова за Управу за развој и инвестиције и Управу за имовинске послове,урбанизам и озакоњење, дала је мишљење број 277/24-</w:t>
      </w:r>
      <w:r>
        <w:rPr>
          <w:rFonts w:cs="Arial" w:ascii="Arial" w:hAnsi="Arial"/>
          <w:bCs/>
          <w:sz w:val="22"/>
          <w:szCs w:val="22"/>
          <w:lang w:val="sr-Latn-RS"/>
        </w:rPr>
        <w:t>XXVI-0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9.октобра 2024. године,да ће средства бити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ланиран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нсијским планом Градске управе за развој и инвестиције и пројекцијом ребаланса </w:t>
      </w:r>
      <w:r>
        <w:rPr>
          <w:rFonts w:cs="Arial" w:ascii="Arial" w:hAnsi="Arial"/>
          <w:bCs/>
          <w:sz w:val="22"/>
          <w:szCs w:val="22"/>
          <w:lang w:val="ru-RU"/>
        </w:rPr>
        <w:t>буџета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bCs/>
          <w:sz w:val="22"/>
          <w:szCs w:val="22"/>
          <w:lang w:val="sr-RS"/>
        </w:rPr>
        <w:t>у износу 800.000,00  динара без ПДВ-а, односно 960.000,00 динара са ПДВ-ом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>50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/24 од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4.октобра </w:t>
      </w:r>
      <w:r>
        <w:rPr>
          <w:rFonts w:cs="Arial" w:ascii="Arial" w:hAnsi="Arial"/>
          <w:sz w:val="22"/>
          <w:szCs w:val="22"/>
          <w:lang w:val="sr-RS"/>
        </w:rPr>
        <w:t>2024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г закључк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Градској управи за развој и инвестиције за покретање поступка јавне набавке - 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ru-RU" w:eastAsia="ar-SA"/>
        </w:rPr>
        <w:t>Истражно бушење и изградња  бунара у насељу Мала Врбиц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, процењене вредности 800.000,00 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ће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г закључка бити планирана Финансијским планом Градске управе за развој и инвестиције и пројекцијом ребаланса </w:t>
      </w:r>
      <w:r>
        <w:rPr>
          <w:rFonts w:cs="Arial" w:ascii="Arial" w:hAnsi="Arial"/>
          <w:bCs/>
          <w:sz w:val="22"/>
          <w:szCs w:val="22"/>
          <w:lang w:val="ru-RU"/>
        </w:rPr>
        <w:t>буџета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ru-RU" w:eastAsia="ar-SA"/>
        </w:rPr>
        <w:t>Истражно бушење и изградња  бунара у насељу Мала Врбица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 вршилац дужности начелника Градске управе за развој и инвестиције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ind w:right="-360" w:hanging="0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right="-360" w:hanging="0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Дејан Руж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Arial Unicode MS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2-22T13:35:00Z</cp:lastPrinted>
  <dcterms:modified xsi:type="dcterms:W3CDTF">2024-10-18T10:22:00Z</dcterms:modified>
  <cp:revision>1211</cp:revision>
  <dc:subject/>
  <dc:title>ГРАД КРАГУЈЕВАЦ</dc:title>
</cp:coreProperties>
</file>